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709" w:leader="none"/>
        </w:tabs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Вносится прокурором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5" w:leader="none"/>
          <w:tab w:val="center" w:pos="496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5" w:leader="none"/>
          <w:tab w:val="center" w:pos="496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5" w:leader="none"/>
          <w:tab w:val="center" w:pos="496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5" w:leader="none"/>
          <w:tab w:val="center" w:pos="49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 наставничестве над несовершеннолетними в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. Предмет регулирования настоящего Зак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содействия осуществлению эффективной социальной политики в сфере профилактики безнадзорности и правонарушений несовершеннолетних настоящим Законом регулируются правоотношения, возникающие в связи с организацией наставничества над несовершеннолетними, проживающими в Новосибирской области (далее – наставничество), определяются цели, задачи и порядок осуществления наставнич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. </w:t>
      </w:r>
      <w:r>
        <w:rPr>
          <w:rFonts w:cs="Times New Roman" w:ascii="Times New Roman" w:hAnsi="Times New Roman"/>
          <w:b/>
          <w:sz w:val="28"/>
          <w:szCs w:val="28"/>
        </w:rPr>
        <w:t>Цели и задачи наставниче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1. Под наставничеством в настоящем Законе понимается осуществляемая наставником деятельность, направленная на оказание помощи несовершеннолетнему и его родителям или иным законным представителям для улучшения социального положения несовершеннолетнего, повышения уровня его воспитания, образованности, дисциплинированности, самоконтроля и других личностных социально значимых качеств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2. Целями наставничества являются эффективное решение проблем безнадзорности и беспризорности несовершеннолетних, коррекция антиобщественного и девиантного поведения несовершеннолетних, состоящих на учете в органах и учреждениях системы профилактики безнадзорности и правонарушений несовершеннолетних, снижение количества правонарушений и антиобщественных действий, совершаемых несовершеннолетними, оказание семье помощи в воспитании несовершеннолетнего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3. Задачами наставничества являются: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1) личностно ориентированная помощь несовершеннолетним, находящимся в социально опасном положении, состоящим на учете в органах и учреждениях системы профилактики безнадзорности и правонарушений несовершеннолетних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2) помощь родителям и иным законным представителям в воспитании несовершеннолетних, находящихся в социально опасном положении, состоящих на учете в органах и учреждениях системы профилактики безнадзорности и правонарушений несовершеннолетних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3) индивидуальная работа с несовершеннолетними по выявлению проблем в организации их жизнедеятельности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4) формирование активной гражданской и жизненной позиции несовершеннолетних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5) организация досуга несовершеннолетних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6) создание условий для осознанного выбора профессии и получения профессионального образования несовершеннолетними.</w:t>
      </w:r>
    </w:p>
    <w:p>
      <w:pPr>
        <w:pStyle w:val="ConsPlusNormal"/>
        <w:spacing w:before="220" w:after="0"/>
        <w:contextualSpacing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3. Несовершеннолетние, в отношении которых устанавливается наставничество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before="0" w:after="0"/>
        <w:ind w:firstLine="708"/>
        <w:contextualSpacing/>
        <w:jc w:val="both"/>
        <w:rPr/>
      </w:pPr>
      <w:bookmarkStart w:id="0" w:name="P39"/>
      <w:bookmarkEnd w:id="0"/>
      <w:r>
        <w:rPr/>
        <w:t>1. Наставник назначается решением комиссии по делам несовершеннолетних и защите их прав, созданной в муниципальном образовании Новосибирской области, по месту жительства несовершеннолетнего (далее – муниципальная комиссия) в отношении несовершеннолетних: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1) безнадзорных или беспризорных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2) занимающихся бродяжничеством или попрошайничеством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3) употребляющих наркотические средства или психотропные вещества без назначения врача либо употребляющих одурманивающие вещества, алкогольную и спиртосодержащую продукцию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4) совершивших правонарушение, повлекшее применение мер административной ответственности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5) совершивших правонарушение до достижения возраста, с которого наступает административная ответственность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6) совершивших общественно опасное деяние и не подлежащих уголовной ответственности в связи с не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7) условно-досрочно освобожденных от отбывания наказания, освобожденных от наказания вследствие акта об амнистии или в связи с помилованием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8) имеющих отсрочку отбывания наказания или отсрочку исполнения приговора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9) освобожденных из учреждений уголовно-исполнительной системы, вернувшихся из специальных учебно-воспитательных учреждений закрытого типа, если они в период пребывания в указанных учреждениях допускали нарушения режима, совершали противоправные деяния и (или) после освобождения (выпуска) находятся в социально опасном положении и (или) нуждаются в социальной помощи и (или) реабилитации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10) осужденных за совершение преступления небольшой или средней тяжести и освобожденных судом от наказания с применением принудительных мер воспитательного воздействия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11) осужденных условно, осужденных к обязательным работам, исправительным работам или иным мерам наказания, не связанным с лишением свободы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12) систематически самовольно уходящих из семьи, организаций для детей-сирот и детей, оставшихся без попечения родителей, не посещающих образовательные организации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 Требования к наставника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1. Наставником может быть назначен дееспособный гражданин Российской Федерации, достигший 21 года, проживающий в одном муниципальном районе (муниципальном или городском округе) с несовершеннолетним по своим деловым и моральным качествам способный содействовать физическому, интеллектуальному, психическому, духовному и нравственному развитию несовершеннолетнего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2. Наставник выполняет свои обязанности на добровольной и безвозмездной основе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bookmarkStart w:id="1" w:name="P60"/>
      <w:bookmarkEnd w:id="1"/>
      <w:r>
        <w:rPr/>
        <w:t>3. Наставниками не могут быть: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1) лица, признанные судом недееспособными или ограниченно дееспособными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2) лица, лишенные родительских прав или ограниченные в родительских правах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3) лица, отстраненные от обязанностей опекуна (попечителя) за ненадлежащее выполнение этих обязанностей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4) бывшие усыновители, если усыновление отменено судом по их вине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bookmarkStart w:id="2" w:name="P66"/>
      <w:bookmarkEnd w:id="2"/>
      <w:r>
        <w:rPr/>
        <w:t>5) лица, 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 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6) имеющие неснятую или непогашенную судимость за иные умышленные тяжкие и особо тяжкие преступления, не указанные в пункте пятом части третьей настоящей части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7) лица, изменившие пол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8) лица, состоящие на учете в наркологической или в психиатрической (психоневрологической) организации здравоохранения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 xml:space="preserve">9) лица, имеющие заболевания, входящие в перечень заболеваний, утверждаемый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, предусмотренный </w:t>
      </w:r>
      <w:hyperlink r:id="rId2">
        <w:r>
          <w:rPr>
            <w:rStyle w:val="InternetLink"/>
          </w:rPr>
          <w:t>статьей 331</w:t>
        </w:r>
      </w:hyperlink>
      <w:r>
        <w:rPr/>
        <w:t xml:space="preserve"> Трудового кодекса Российской Федерации.</w:t>
      </w:r>
    </w:p>
    <w:p>
      <w:pPr>
        <w:pStyle w:val="ConsPlusNormal"/>
        <w:spacing w:before="220" w:after="0"/>
        <w:contextualSpacing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 Установление наставничества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strike/>
        </w:rPr>
      </w:pPr>
      <w:r>
        <w:rPr/>
        <w:t>1. Наставник назначается в отношении несовершеннолетнего с согласия родителей или иных законных представителей и с учетом мнения несовершеннолетнего, достигшего возраста 10 лет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рок установления наставничества определяется решением муниципальной комиссии о назначении наставник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огласие родителей или иных законных представителей на назначение наставника оформляется в письменной форме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bookmarkStart w:id="3" w:name="P75"/>
      <w:bookmarkEnd w:id="3"/>
      <w:r>
        <w:rPr/>
        <w:t>2. Предложение об установлении наставничества и кандидатуре наставника для рассмотрения муниципальной комиссией вносится органами и учреждениями системы профилактики безнадзорности и правонарушений несовершеннолетних Новосибирской области, Уполномоченным по правам ребенка в Новосибирской области, Уполномоченным по правам человека в Новосибирской области, депутатами Законодательного Собрания Новосибирской области, депутатами представительных органов муниципальных образований Новосибирской области, органами местного самоуправления муниципальных образований Новосибирской области, органами и организациями, принимающими участие в деятельности по профилактике безнадзорности и правонарушений несовершеннолетних в соответствии с федеральным законодательством и законодательством Новосибирской области, некоммерческими организациями, целью деятельности которых является защита прав и свобод человека и гражданина, а также гражданами в порядке самовыдвижения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3. При назначении наставника в каждом случае учитываются характер несовершеннолетнего, его возраст, другие характеристики, а также наличие возможности и (или) согласие самого кандидата в наставники выполнять возлагаемые на него обязанности по отношению к конкретному несовершеннолетнему лицу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bookmarkStart w:id="4" w:name="P77"/>
      <w:bookmarkEnd w:id="4"/>
      <w:r>
        <w:rPr/>
        <w:t xml:space="preserve">4. При подаче заявления кандидатом в наставники в порядке самовыдвижения или при направлении предложений, указанных в </w:t>
      </w:r>
      <w:hyperlink w:anchor="P75">
        <w:r>
          <w:rPr>
            <w:rStyle w:val="InternetLink"/>
          </w:rPr>
          <w:t>части 2</w:t>
        </w:r>
      </w:hyperlink>
      <w:r>
        <w:rPr/>
        <w:t xml:space="preserve"> настоящей статьи, в муниципальную комиссию представляются: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1) анкета кандидата в наставники по форме, установленной муниципальной комиссией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2) паспорт гражданина Российской Федерации или иной документ, удостоверяющий личность кандидата в наставники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3) характеристика кандидата в наставники с места работы (службы), учебы либо характеристика территориального органа Министерства внутренних дел Российский Федерации в Новосибирской области, осуществляющего деятельность по месту жительства кандидата в наставники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bookmarkStart w:id="5" w:name="P81"/>
      <w:bookmarkEnd w:id="5"/>
      <w:r>
        <w:rPr/>
        <w:t>4) сведения о состоянии здоровья, подтверждающие, что кандидат в наставники не состоит на учете в наркологической и в психиатрической (психоневрологической) организации здравоохранения, а также что у кандидата в наставники отсутствуют заболевания, входящие в перечень заболеваний, утверждаемый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, предусмотренный статьей 331 Трудового кодекса Российской Федерации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bookmarkStart w:id="6" w:name="P82"/>
      <w:bookmarkEnd w:id="6"/>
      <w:r>
        <w:rPr/>
        <w:t>5) справка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6) согласие родителей или иных законных представителей на назначение несовершеннолетнему наставника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 xml:space="preserve">5. Сведения, установленные </w:t>
      </w:r>
      <w:hyperlink w:anchor="P81">
        <w:r>
          <w:rPr>
            <w:rStyle w:val="InternetLink"/>
          </w:rPr>
          <w:t>пунктами 4</w:t>
        </w:r>
      </w:hyperlink>
      <w:r>
        <w:rPr/>
        <w:t xml:space="preserve"> и </w:t>
      </w:r>
      <w:hyperlink w:anchor="P82">
        <w:r>
          <w:rPr>
            <w:rStyle w:val="InternetLink"/>
          </w:rPr>
          <w:t>5 части 4</w:t>
        </w:r>
      </w:hyperlink>
      <w:r>
        <w:rPr/>
        <w:t xml:space="preserve"> настоящей статьи, не представляются в случае, если кандидат в наставники является сотрудником правоохранительных органов либо лицом, осуществляющим педагогическую деятельность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 xml:space="preserve">6. Предложение об установлении наставничества и кандидатуре наставника, в том числе от граждан, предложивших свою кандидатуру наставника в порядке самовыдвижения, рассматривается муниципальной комиссией в течение 30 календарных дней с даты поступления документов, указанных в </w:t>
      </w:r>
      <w:hyperlink w:anchor="P77">
        <w:r>
          <w:rPr>
            <w:rStyle w:val="InternetLink"/>
          </w:rPr>
          <w:t>части 4</w:t>
        </w:r>
      </w:hyperlink>
      <w:r>
        <w:rPr/>
        <w:t xml:space="preserve"> настоящей статьи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7. Учет кандидатов в наставники осуществляется муниципальной комиссией.</w:t>
      </w:r>
    </w:p>
    <w:p>
      <w:pPr>
        <w:pStyle w:val="ConsPlusNormal"/>
        <w:spacing w:before="220" w:after="0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709"/>
        <w:contextualSpacing/>
        <w:rPr>
          <w:b/>
          <w:b/>
        </w:rPr>
      </w:pPr>
      <w:r>
        <w:rPr>
          <w:b/>
        </w:rPr>
        <w:t>Статья 6. Порядок осуществления наставником его деятельности</w:t>
      </w:r>
    </w:p>
    <w:p>
      <w:pPr>
        <w:pStyle w:val="ConsPlus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1. Наставник осуществляет свою деятельность на основании плана индивидуальной профилактической работы с несовершеннолетним, утвержденного муниципальной комиссией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2. Методическое руководство и контроль за деятельностью наставника осуществляет муниципальная комисс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. Члены муниципальной комиссии в рамках своих полномочий обязаны оказывать организационно-методическую помощь в реализации наставником его обязанностей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4. Органы и учреждения системы профилактики безнадзорности и правонарушений несовершеннолетних Новосибирской области оказывают содействие в исполнении наставником его обязанностей.</w:t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 Обязанности наставник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Наставник обязан: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1) знать основы законодательства в сфере профилактики безнадзорности и правонарушений несовершеннолетних, а также особенности психофизического развития несовершеннолетнего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2) принимать участие в разработке и реализации плана индивидуальной профилактической работы с несовершеннолетним с учетом личностных качеств несовершеннолетнего, его интересов и увлечений, образа жизни и поведения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3) принимать меры для получения несовершеннолетним образования, в том числе содействовать регулярному посещению несовершеннолетним образовательной организации, следить за его успеваемостью и поведением в образовательной организации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4) оказывать несовершеннолетнему содействие в трудоустройстве и временной занятости, в эффективном использовании свободного от посещения образовательной организации времени, в том числе посредством организации досуга несовершеннолетнего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5) воздействовать на несовершеннолетнего личным примером, убеждением, разъяснением, способствуя формированию у несовершеннолетнего законопослушного поведения, добросовестного отношения к труду и учебе, морально-нравственных ценностей, патриотизма, а также повышению образовательного и культурного уровня несовершеннолетнего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6) не разглашать информацию о несовершеннолетнем и его семье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7) уведомлять муниципальную комиссию о своем выезде на постоянное место жительства за пределы Новосибир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 Права наставник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Наставник имеет право: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1) посещать несовершеннолетнего по месту учебы или работы, не нарушая его права и законные интересы, а с согласия родителей или иных законных представителей несовершеннолетнего - также по месту его жительства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2) запрашивать у органов и учреждений системы профилактики безнадзорности и правонарушений несовершеннолетних Новосибирской области информацию о несовершеннолетнем и его родителях или иных законных представителях, связанную с исполнением обязанностей наставника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3) обращаться в органы и учреждения системы профилактики безнадзорности и правонарушений несовершеннолетних Новосибирской области за консультацией и необходимой помощью (содействием) в связи с исполнением обязанностей наставника, в том числе при реализации плана индивидуальной профилактической работы с несовершеннолетним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4) участвовать совместно со специалистами органов и учреждений системы профилактики безнадзорности и правонарушений несовершеннолетних Новосибирской области в реализации индивидуального плана профилактической работы с несовершеннолетним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5) организовывать с несовершеннолетним совместный досуг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6) вносить на обсуждение муниципальной комиссии вопрос о неисполнении либо ненадлежащем исполнении родителями или иными законными представителями несовершеннолетнего обязанностей по содержанию, воспитанию, обучению, защите прав и интересов несовершеннолетнего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7) участвовать с согласия одного из родителей или законного представителя несовершеннолетнего в работе муниципальной комиссии при рассмотрении вопросов, затрагивающих права несовершеннолетнего, наставником которого он являе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9. Прекращение деятельности наставника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1. Деятельность наставника прекращается в случаях: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1) достижения несовершеннолетним 18-летнего возраста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2) истечения срока, на который было установлено наставничество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bookmarkStart w:id="7" w:name="P123"/>
      <w:bookmarkEnd w:id="7"/>
      <w:r>
        <w:rPr/>
        <w:t>2. Деятельность наставника прекращается досрочно в случаях: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1) письменного заявления одного из родителей или законного представителя несовершеннолетнего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2) письменного заявления наставника об его освобождении от исполнения обязанностей наставника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3) смерти наставника или смерти несовершеннолетнего, над которым было установлено наставничество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4) признания наставника судом безвестно отсутствующим или объявления умершим;</w:t>
      </w:r>
    </w:p>
    <w:p>
      <w:pPr>
        <w:pStyle w:val="ConsPlusNormal"/>
        <w:spacing w:before="220" w:after="0"/>
        <w:ind w:firstLine="709"/>
        <w:contextualSpacing/>
        <w:jc w:val="both"/>
        <w:rPr>
          <w:strike/>
        </w:rPr>
      </w:pPr>
      <w:r>
        <w:rPr/>
        <w:t>5) наступления одного из обстоятельств, указанных в части 3 статьи 4 настоящего Закона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6) неисполнения или ненадлежащего исполнения наставником своих обязанностей без уважительных причин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>7) выезда наставника или выезда несовершеннолетнего, над которым было установлено наставничество, на постоянное место жительства за пределы Новосибирской области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/>
        <w:t xml:space="preserve">3. Решение о досрочном прекращении деятельности наставника принимается муниципальной комиссией в течение 10 рабочих дней со дня, когда муниципальной комиссии стало известно о наступлении случая, указанного в пунктах 3-7 </w:t>
      </w:r>
      <w:hyperlink w:anchor="P123">
        <w:r>
          <w:rPr>
            <w:rStyle w:val="InternetLink"/>
          </w:rPr>
          <w:t>части 2</w:t>
        </w:r>
      </w:hyperlink>
      <w:r>
        <w:rPr/>
        <w:t xml:space="preserve"> настоящей статьи, а в случаях, указанных в пунктах 1-2 части 2 настоящей статьи - в течение 10 рабочих дней со дня регистрации заявления.</w:t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 Поощрение и поддержка наставни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Наставники, активно и добросовестно исполняющие свои обязанности, добившиеся положительных результатов в работе с несовершеннолетними, по представлению муниципальной комиссии могут поощряться органами государственной власти Новосибирской области, органами местного самоуправления муниципальных образований Новосибирской области, организациями по месту их работы (службы) или учебы.</w:t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 Вступление в силу настоящего Зак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3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 –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3">
    <w:name w:val="Заголовок 3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lang w:val="en-US"/>
    </w:rPr>
  </w:style>
  <w:style w:type="character" w:styleId="2">
    <w:name w:val="Основной текст (2)_"/>
    <w:qFormat/>
    <w:rPr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16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widowControl/>
      <w:spacing w:lineRule="auto" w:line="276" w:before="0" w:after="200"/>
    </w:pPr>
    <w:rPr>
      <w:rFonts w:ascii="Calibri" w:hAnsi="Calibri" w:cs="Calibri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780"/>
      <w:jc w:val="center"/>
    </w:pPr>
    <w:rPr>
      <w:rFonts w:cs="Calibri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2C1B93D772596492C88B4894F24EB9D0D802584220799D975EF75B3768BC247080F4EECC52166F85B20CF66E73F0A37918305845D05EC6qEV3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4:14:00Z</dcterms:created>
  <dc:creator>Вандакурова И.В.;Тростянская Мария Сергеевна</dc:creator>
  <dc:description/>
  <cp:keywords/>
  <dc:language>en-US</dc:language>
  <cp:lastModifiedBy>Лобыня Сергей Петрович</cp:lastModifiedBy>
  <cp:lastPrinted>2023-12-07T10:37:00Z</cp:lastPrinted>
  <dcterms:modified xsi:type="dcterms:W3CDTF">2023-12-07T03:40:00Z</dcterms:modified>
  <cp:revision>10</cp:revision>
  <dc:subject/>
  <dc:title/>
</cp:coreProperties>
</file>